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I M.Tech (VLSI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MSS</w:t>
        <w:tab/>
        <w:t>LAB</w:t>
        <w:tab/>
        <w:tab/>
        <w:tab/>
        <w:t>year</w:t>
        <w:tab/>
        <w:t>:</w:t>
        <w:tab/>
        <w:t>2015-1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og Circuits Simulation using Spice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gital Circuits Simulation using Xilinx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xed Signal Simulation Using Mixed Signal Simulato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ayout Extraction for Analog &amp; Mixed Signal Circui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rasitic Values Estimation from Layou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ayout Vs Schemat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et List Extra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esign Rule Chec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2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2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03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4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5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5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itam</cp:lastModifiedBy>
  <dcterms:modified xsi:type="dcterms:W3CDTF">2017-12-23T06:54:00Z</dcterms:modified>
  <cp:revision>65</cp:revision>
  <dc:subject/>
  <dc:title/>
</cp:coreProperties>
</file>